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ortance of Setting in Chapter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dentifies Time/Pla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veals Character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ates Mood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hances Conflic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ides symbolic relevan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ightens suspen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ates cultural awarenes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</w:t>
      <w:tab/>
      <w:t xml:space="preserve">                                             </w:t>
    </w:r>
    <w:r>
      <w:rPr>
        <w:u w:val="single"/>
      </w:rPr>
      <w:t>Frankenstei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1:05:00Z</dcterms:created>
  <dc:creator>Michael Williscroft</dc:creator>
  <dc:description/>
  <dc:language>en-US</dc:language>
  <cp:lastModifiedBy>Michael Williscroft</cp:lastModifiedBy>
  <cp:lastPrinted>2006-11-04T20:12:00Z</cp:lastPrinted>
  <dcterms:modified xsi:type="dcterms:W3CDTF">2006-11-05T01:13:00Z</dcterms:modified>
  <cp:revision>1</cp:revision>
  <dc:subject/>
  <dc:title>Importance of Setting in Chapter ____</dc:title>
</cp:coreProperties>
</file>